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ORLD HISTORY 1 (to 1500) – VOCABULARY</w:t>
        <w:tab/>
        <w:t>GRADING PERIOD 4</w:t>
        <w:tab/>
        <w:tab/>
        <w:t>NAM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RECTIONS:  </w:t>
      </w:r>
      <w:r>
        <w:rPr>
          <w:rFonts w:cs="Arial" w:ascii="Arial" w:hAnsi="Arial"/>
        </w:rPr>
        <w:t>Study the words regularly.  Be prepared to take quizzes on ten to fifteen words at a time.  Keep this sheet in your notebook.  You may wish to make review cards.</w:t>
      </w:r>
    </w:p>
    <w:p>
      <w:pPr>
        <w:pStyle w:val="Heading1"/>
        <w:ind w:firstLine="72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ind w:firstLine="720"/>
        <w:rPr/>
      </w:pPr>
      <w:r>
        <w:rPr/>
        <w:t>WORDS</w:t>
        <w:tab/>
        <w:tab/>
        <w:tab/>
        <w:t>DEFINITION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Axu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 African kingdom and trade center near present-day Ethiopia, it was a Christian area surrounded by Islamic territor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Great Zimbabw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theastern African trading kingdom that encountered merchants from the Middle East and Asia and is identified by a large fortified enclosure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est African Kingdom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ivilizations of Ghana, Mali, and Songhai that were important areas for trade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Timbuktu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est African trade center and city with a university and Islamic center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Trans-Sahar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de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sive trade networks that crossed northern African and focused on the trade of gold and sal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Animis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lief that spirits inhabit everything; Tribal/indigenous religions of North Afric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Grio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ghly trained speakers and entertainers in West Africa who memorized the oral traditions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Bant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t language in Africa that eventually spread east and south as the people migrated in search of arable la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Swahil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African language that developed in Zimbabwe and was known as the language used for trad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Shintois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ligion that began in Japan and focused on the importance of nature, ancestors, and worshipping the empero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Z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 of Buddhism that stresses meditation as a means of enlightenment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Shogu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ef military and government office in feudal Japan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Samurai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panese warriors hired for protection by wealthy landlords in feudal Japan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Bushid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Way of the Warrior;” Code of behavior of the Japanese warrior that stressed bravery, loyalty, and honor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 Maya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digenous people of the Yucatan Peninsula who built cities in the jungles like Chichen Itza and Palenqu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Aztec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genous people of the Valley of Mexico who built causeways and cities; practiced human sacrifice; and were conquered by the Spanish in 1521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. Inca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genous people of western South America (Peru, Bolivia, Chile, and Ecuador) who used terrace farming and built the city of Machu Picchu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. Tenochtitla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tec capital city that was an engineering accomplishment since it was constructed on a lake with causeways.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Yucatan Peninsu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graphical location for the first civilizations in the Americas including the Olmecs and the Mayas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Andes Mountai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graphical location for the Incan and Moche civilizations in South America. </w:t>
            </w:r>
          </w:p>
        </w:tc>
      </w:tr>
      <w:tr>
        <w:trPr>
          <w:trHeight w:val="8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Chinampa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ztec method of farming on floating islands that were made from mud and grass piled in lak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Terrace Farm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untain farming that uses flat steps cut into the side of the mountain; used in China as well as in South America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 Isla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hird monotheistic religion to arise in the Middle East; it began in Mecca with the actions of Muhamma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 Hinduis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religion that arose in India that combined Dravidian and Aryan beliefs and also believed that one god was represented in many forms; the goal is to reach moksha through reincarnation, karma, and dharma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 Buddhis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religion that began in ancient India by Siddhartha Gautama that focused on the Four Noble Truths and the Eight Fold Path to reach nirvana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. Judaism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monotheistic religion; developed in the Middle East by the Hebrew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. Zoroastrianis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 Persian religion that focused on good versus evil; Sacred text was the </w:t>
            </w:r>
            <w:r>
              <w:rPr>
                <w:rFonts w:cs="Arial" w:ascii="Arial" w:hAnsi="Arial"/>
                <w:i/>
              </w:rPr>
              <w:t>Zend Avesta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. Reincarn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elief shared by Hindus and Buddhist that when one person dies he/she will be reborn into a new life (cycles of rebirth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 Kar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elief shared by Hindus and Buddhists that a person’s actions and behavior determine how that person will be reborn in his/her next lif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. Caste Syste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hereditary, rigid social class hierarchy brought to India by the Aryan invaders and used with the Hindu religion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. Mecc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ted in Saudi Arabia, it is the holy city for Muslims; pilgrimage location for the Hajj.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 Mandate of Heav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China, power from the gods that was given to the ruler; justification for the dynastic cycle in China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. Silk Road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rade route that connected China and Asia to Rome and Europ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. Cuneiform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merian pictographic writing (Mesopotamia) that used wedge shaped marks made on clay tablets and resembled geometric designs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. Polis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ame for a city-state in ancient Greec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. Acropoli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elevated portion of a Greek city-state where the temples were usually located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. Athens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Greek city-state known for culture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. Sparta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Greek city-state known for military training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. Democrac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government that originated in Greece and involved active citizen participation; rule by the peop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. Persian Wa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licts that the united Athens and Sparta to gain control of the Aegean Sea; occurred from 499 BC - 449 B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. Peloponnesian Wa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conflict that occurred between Athens and Sparta from 431 BC 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4 BC; Sparta win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 Alexander the Grea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cedonian king who conquers Greece to the Indus River valley and was instrumental in spreading Greek culture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. Patricians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upper class or powerful nobles (few in number) in Rome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. Plebeians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lower class and majority of the population in Rome. </w:t>
            </w:r>
          </w:p>
        </w:tc>
      </w:tr>
      <w:tr>
        <w:trPr>
          <w:trHeight w:val="5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 Twelve Tabl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 law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 Pax Roman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ime of peace and prosperity (roughly 200 years) during the Roman Empire that began with Augustu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. Feudalis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ystem of government during the Middle Ages where a greater lord granted land and some power to lesser lords in exchange for loyalty, service, and military assistanc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. Fief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granted by a feudal lord to a nobl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. Vass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Medieval noble who pledged loyalty and services to a feudal lord in exchange for a grant of land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. Serf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eval peasant legally bound to live and work on a specific piece of land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6:42:00Z</dcterms:created>
  <dc:creator>Virginia Beach Public Schools</dc:creator>
  <dc:description/>
  <cp:keywords/>
  <dc:language>en-US</dc:language>
  <cp:lastModifiedBy>Denise L. Trombino</cp:lastModifiedBy>
  <dcterms:modified xsi:type="dcterms:W3CDTF">2006-08-12T16:57:00Z</dcterms:modified>
  <cp:revision>4</cp:revision>
  <dc:subject/>
  <dc:title>WORLD HISTORY 1 (to 1500) – VOCABULARY</dc:title>
</cp:coreProperties>
</file>